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center"/>
        <w:rPr>
          <w:rFonts w:cs="2  Nazanin"/>
          <w:sz w:val="28"/>
          <w:szCs w:val="28"/>
        </w:rPr>
      </w:pPr>
      <w:r>
        <w:rPr>
          <w:rFonts w:ascii="Tahoma" w:hAnsi="Tahoma" w:cs="2  Nazanin"/>
          <w:sz w:val="28"/>
          <w:sz w:val="28"/>
          <w:szCs w:val="28"/>
          <w:rtl w:val="true"/>
        </w:rPr>
        <w:t>ب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Nazanin"/>
          <w:sz w:val="28"/>
          <w:sz w:val="28"/>
          <w:szCs w:val="28"/>
          <w:rtl w:val="true"/>
        </w:rPr>
        <w:t>تعال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ل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عنوان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به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سمی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 xml:space="preserve">/ </w:t>
      </w:r>
      <w:r>
        <w:rPr>
          <w:rFonts w:cs="2 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د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ل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گفت‌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مستندـتر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)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ه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‌ها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lang w:bidi="fa-IR"/>
        </w:rPr>
        <w:t>۷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خش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دف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ژانر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ماس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1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ول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ش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تضع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ره</w:t>
      </w:r>
      <w:r>
        <w:rPr>
          <w:rFonts w:cs="2  Nazanin"/>
          <w:sz w:val="28"/>
          <w:szCs w:val="28"/>
          <w:rtl w:val="true"/>
        </w:rPr>
        <w:t>)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‌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ز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مد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  <w:rtl w:val="true"/>
        </w:rPr>
        <w:t xml:space="preserve">. </w:t>
      </w:r>
      <w:r>
        <w:rPr>
          <w:rFonts w:cs="2  Nazanin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مدن‌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ب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ذ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آم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ن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رص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ند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‌رس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حران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ظ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ظ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ئ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پذ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«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2  Nazanin"/>
          <w:sz w:val="28"/>
          <w:szCs w:val="28"/>
          <w:rtl w:val="true"/>
        </w:rPr>
        <w:t>»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ق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هام‌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ؤم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ن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2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>1.</w:t>
      </w: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أم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>2.</w:t>
      </w:r>
      <w:r>
        <w:rPr>
          <w:rFonts w:cs="2  Nazani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 xml:space="preserve">3. </w:t>
      </w:r>
      <w:r>
        <w:rPr>
          <w:rFonts w:cs="2  Nazanin"/>
          <w:sz w:val="28"/>
          <w:sz w:val="28"/>
          <w:szCs w:val="28"/>
          <w:rtl w:val="true"/>
        </w:rPr>
        <w:t>بازنم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ص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>4.</w:t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ر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 xml:space="preserve">5. </w:t>
      </w:r>
      <w:r>
        <w:rPr>
          <w:rFonts w:cs="2 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زش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Cs w:val="28"/>
        </w:rPr>
        <w:t xml:space="preserve">6. </w:t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ئ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پذ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‌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</w:rPr>
        <w:tab/>
      </w:r>
      <w:r>
        <w:rPr>
          <w:rFonts w:cs="2  Nazanin"/>
          <w:b/>
          <w:bCs/>
          <w:sz w:val="28"/>
          <w:szCs w:val="28"/>
        </w:rPr>
        <w:t xml:space="preserve">3.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محورها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محتوا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ع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ق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رص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د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فته‌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4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ش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جرا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ص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ج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ان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ض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شنا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ماند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  <w:rtl w:val="true"/>
        </w:rPr>
        <w:t xml:space="preserve">. </w:t>
      </w:r>
      <w:r>
        <w:rPr>
          <w:rFonts w:cs="2  Nazanin"/>
          <w:sz w:val="28"/>
          <w:sz w:val="28"/>
          <w:szCs w:val="28"/>
          <w:rtl w:val="true"/>
        </w:rPr>
        <w:t>گفت‌و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ص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و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همچ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ا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ل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وت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رو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ما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زارش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ذا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ص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فته‌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ا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تو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ت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ض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اجزا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Cs/>
          <w:sz w:val="28"/>
          <w:szCs w:val="28"/>
        </w:rPr>
        <w:t>5</w:t>
      </w:r>
      <w:r>
        <w:rPr>
          <w:rFonts w:cs="2  Nazanin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وض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ح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آ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روع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 xml:space="preserve">1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ره</w:t>
      </w:r>
      <w:r>
        <w:rPr>
          <w:rFonts w:cs="2  Nazanin"/>
          <w:sz w:val="28"/>
          <w:szCs w:val="28"/>
          <w:rtl w:val="true"/>
        </w:rPr>
        <w:t xml:space="preserve">)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ا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پلات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جر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5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 xml:space="preserve">3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ا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2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ف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ا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2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ت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5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ر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ژگ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2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ب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سرو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ماس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3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رو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هام‌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ک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2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سؤ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مک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1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اط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شا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مو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آ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1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</w:rPr>
        <w:t xml:space="preserve">6.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هنر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تصو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گفت‌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Arial" w:hAnsi="Arial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کی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م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ضبط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پ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گا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ص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هام‌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ل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مو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حما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ض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گرا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طرا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ص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نگ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یبه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</w:rPr>
        <w:t xml:space="preserve">7.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ب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ست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هبر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ه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ا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‌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>: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ص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خوا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تمدن‌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ق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بازنم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ؤم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ر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sz w:val="28"/>
          <w:szCs w:val="28"/>
        </w:rPr>
        <w:t xml:space="preserve">8.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ا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کل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ظ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خ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ند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>9.</w:t>
      </w:r>
      <w:r>
        <w:rPr>
          <w:rFonts w:cs="2  Nazanin"/>
          <w:sz w:val="28"/>
          <w:szCs w:val="28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ع‌بن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>«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2  Nazanin"/>
          <w:sz w:val="28"/>
          <w:szCs w:val="28"/>
          <w:rtl w:val="true"/>
        </w:rPr>
        <w:t>»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لا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زنم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ق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روز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ل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‌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‌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شم‌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م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ListParagraph"/>
        <w:jc w:val="righ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10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اول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اباور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أ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شور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دو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خ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‌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سو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بادان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ن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با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شور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ر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چهار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اط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ر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خلا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ن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ع</w:t>
      </w:r>
      <w:r>
        <w:rPr>
          <w:rFonts w:cs="2  Nazanin"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پنج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‌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‌محور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لو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حران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رو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زد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و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شش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ت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بست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مان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زم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هفت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هاد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رو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ه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زمندگا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</w:rPr>
        <w:t>140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6:01:00Z</dcterms:created>
  <dc:creator>.&amp;user</dc:creator>
  <dc:description/>
  <cp:keywords/>
  <dc:language>en-US</dc:language>
  <cp:lastModifiedBy>.&amp;user</cp:lastModifiedBy>
  <cp:lastPrinted>2025-11-10T16:21:00Z</cp:lastPrinted>
  <dcterms:modified xsi:type="dcterms:W3CDTF">2025-11-11T06:01:00Z</dcterms:modified>
  <cp:revision>2</cp:revision>
  <dc:subject/>
  <dc:title/>
</cp:coreProperties>
</file>